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5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Bie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ca piel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gnacja zieleni na terenach parków i skwerów w Dzielnicy Praga-Południe w latach 2014 – 2016 oraz bie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ca piel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gnacja zieleni wokół Ur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du Dzielnicy Praga-Południe na powierzchni 144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w latach 2014 – 2016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</w:t>
      </w:r>
      <w:r>
        <w:rPr>
          <w:rStyle w:val="Black1"/>
          <w:sz w:val="24"/>
          <w:szCs w:val="24"/>
        </w:rPr>
        <w:t>2013 r. poz. 907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20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3-09-02T12:20:00Z</dcterms:modified>
  <cp:revision>2</cp:revision>
  <dc:subject/>
  <dc:title>Załącznik nr 3 do SIWZ</dc:title>
</cp:coreProperties>
</file>